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ULIO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709420/// 0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van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262280/// 0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ieg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fecha desde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452281/// 04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gai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 fecha 01.07.2023 se independizo y paso a Dipregep N 7473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564516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1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icciar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039341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3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S. Pasa a T. el 01.05.2023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27265746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7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rey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2 Area Extraordinari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701645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1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icar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190984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3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anguile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Expte 27921304/// 06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aldonado/ Jacob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463250/// 06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94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rana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rgado bajo otro numero de expt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0438051/// 06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rgado bajo otro numero de expt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5494208/// 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58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rdob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385753/// 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cer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313283/// 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oss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330874/// 07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os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4:21:00Z</dcterms:created>
  <dc:creator>laucha</dc:creator>
  <dc:description/>
  <dc:language>en-US</dc:language>
  <cp:lastModifiedBy>user</cp:lastModifiedBy>
  <dcterms:modified xsi:type="dcterms:W3CDTF">2023-07-25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